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20567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056680"/>
                          <a:chOff x="0" y="0"/>
                          <a:chExt cx="685800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20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40pt;height:161.95pt" coordorigin="-900,-180" coordsize="10800,3239">
                <v:rect id="shape_0" fillcolor="#ccffff" stroked="t" o:allowincell="f" style="position:absolute;left:-900;top:-180;width:10799;height:3238;mso-wrap-style:none;v-text-anchor:middle">
                  <v:fill o:detectmouseclick="t" type="solid" color2="#330000"/>
                  <v:stroke color="black" weight="28440" joinstyle="miter" endcap="flat"/>
                  <w10:wrap type="none"/>
                </v:rect>
                <v:line id="shape_0" from="2721,-180" to="2721,3058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141855</wp:posOffset>
                </wp:positionV>
                <wp:extent cx="6858000" cy="193865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8.65pt;width:540pt;height:152.65pt" coordorigin="-900,3373" coordsize="10800,3053">
                <v:rect id="shape_0" stroked="t" o:allowincell="f" style="position:absolute;left:-900;top:3373;width:10799;height:3052;mso-wrap-style:none;v-text-anchor:middle">
                  <v:imagedata r:id="rId3" o:detectmouseclick="t"/>
                  <v:stroke color="black" weight="28440" joinstyle="miter" endcap="flat"/>
                  <w10:wrap type="none"/>
                </v:rect>
                <v:line id="shape_0" from="2721,3373" to="2721,642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398645</wp:posOffset>
                </wp:positionV>
                <wp:extent cx="6858000" cy="193865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46.35pt;width:540pt;height:152.65pt" coordorigin="-900,6927" coordsize="10800,3053">
                <v:rect id="shape_0" fillcolor="white" stroked="t" o:allowincell="f" style="position:absolute;left:-900;top:6927;width:10799;height:305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721,6927" to="2721,997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703695</wp:posOffset>
                </wp:positionV>
                <wp:extent cx="6858000" cy="193865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27.85pt;width:540pt;height:152.65pt" coordorigin="-900,10557" coordsize="10800,3053">
                <v:rect id="shape_0" fillcolor="white" stroked="t" o:allowincell="f" style="position:absolute;left:-900;top:10557;width:10799;height:305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721,10557" to="2721,1360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886200" cy="182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i/>
                                <w:sz w:val="32"/>
                                <w:szCs w:val="32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b/>
                                <w:i/>
                                <w:sz w:val="32"/>
                                <w:szCs w:val="32"/>
                              </w:rPr>
                              <w:t>Meet the Teach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Wednesday, September 9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5:00 p.m. – 6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G.C. Hartman Elementary Build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Room 112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Your Child’s First Grad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6pt;height:144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i/>
                          <w:sz w:val="32"/>
                          <w:szCs w:val="32"/>
                        </w:rPr>
                        <w:t>Admit One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b/>
                          <w:i/>
                          <w:sz w:val="32"/>
                          <w:szCs w:val="32"/>
                        </w:rPr>
                        <w:t>Meet the Teacher Night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Wednesday, September 9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,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5:00 p.m. – 6:00 p.m.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G.C. Hartman Elementary Building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Room 112,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Your Child’s First Grad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0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3886200" cy="1600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pt;height:126pt;mso-wrap-distance-left:9.05pt;mso-wrap-distance-right:9.05pt;mso-wrap-distance-top:0pt;mso-wrap-distance-bottom:0pt;margin-top:18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67640</wp:posOffset>
            </wp:positionV>
            <wp:extent cx="1028700" cy="1028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2057400" cy="148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  <w:t>Save this stub for  a chance to win a special treat for your new first gra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  <w:sz w:val="28"/>
                                <w:szCs w:val="28"/>
                              </w:rPr>
                              <w:t>Name: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62pt;height:117pt;mso-wrap-distance-left:9.05pt;mso-wrap-distance-right:9.05pt;mso-wrap-distance-top:0pt;mso-wrap-distance-bottom:0pt;margin-top:13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  <w:t>Save this stub for  a chance to win a special treat for your new first grad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lephant" w:ascii="Elephant" w:hAnsi="Elephant"/>
                          <w:sz w:val="28"/>
                          <w:szCs w:val="28"/>
                        </w:rPr>
                        <w:t>Name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6858000" cy="2056765"/>
                <wp:effectExtent l="14605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056680"/>
                          <a:chOff x="0" y="0"/>
                          <a:chExt cx="685800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20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4pt;width:540pt;height:161.95pt" coordorigin="-900,108" coordsize="10800,3239">
                <v:rect id="shape_0" fillcolor="#ccffff" stroked="t" o:allowincell="f" style="position:absolute;left:-900;top:108;width:10799;height:3238;mso-wrap-style:none;v-text-anchor:middle">
                  <v:fill o:detectmouseclick="t" type="solid" color2="#330000"/>
                  <v:stroke color="black" weight="28440" joinstyle="miter" endcap="flat"/>
                  <w10:wrap type="none"/>
                </v:rect>
                <v:line id="shape_0" from="2721,108" to="2721,3346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525780</wp:posOffset>
            </wp:positionV>
            <wp:extent cx="1028700" cy="10287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3886200" cy="1828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i/>
                                <w:sz w:val="32"/>
                                <w:szCs w:val="32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b/>
                                <w:i/>
                                <w:sz w:val="32"/>
                                <w:szCs w:val="32"/>
                              </w:rPr>
                              <w:t>Meet the Teach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Wednesday, September 9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5:00 p.m. – 6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G.C. Hartman Elementary Build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Room 112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Your Child’s First Grad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6pt;height:144pt;mso-wrap-distance-left:9.05pt;mso-wrap-distance-right:9.05pt;mso-wrap-distance-top:0pt;mso-wrap-distance-bottom:0pt;margin-top:14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i/>
                          <w:sz w:val="32"/>
                          <w:szCs w:val="32"/>
                        </w:rPr>
                        <w:t>Admit One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b/>
                          <w:i/>
                          <w:sz w:val="32"/>
                          <w:szCs w:val="32"/>
                        </w:rPr>
                        <w:t>Meet the Teacher Night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Wednesday, September 9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, 2010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5:00 p.m. – 6:00 p.m.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G.C. Hartman Elementary Building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Room 112,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Your Child’s First Grad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</wp:posOffset>
                </wp:positionV>
                <wp:extent cx="571500" cy="571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4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82880</wp:posOffset>
                </wp:positionV>
                <wp:extent cx="5715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25780</wp:posOffset>
                </wp:positionV>
                <wp:extent cx="2057400" cy="148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  <w:t>Save this stub for  a chance to win a special treat for your new first gra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28"/>
                                <w:szCs w:val="28"/>
                              </w:rPr>
                              <w:t>Name: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62pt;height:117pt;mso-wrap-distance-left:9.05pt;mso-wrap-distance-right:9.05pt;mso-wrap-distance-top:0pt;mso-wrap-distance-bottom:0pt;margin-top:41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  <w:t>Save this stub for  a chance to win a special treat for your new first grad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28"/>
                          <w:szCs w:val="28"/>
                        </w:rPr>
                      </w:pPr>
                      <w:r>
                        <w:rPr>
                          <w:rFonts w:cs="Elephant" w:ascii="Elephant" w:hAnsi="Elephant"/>
                          <w:sz w:val="28"/>
                          <w:szCs w:val="28"/>
                        </w:rPr>
                        <w:t>Name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9.05pt;mso-wrap-distance-right:9.05pt;mso-wrap-distance-top:0pt;mso-wrap-distance-bottom:0pt;margin-top:0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0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1828800" cy="12573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99pt;mso-wrap-distance-left:9.05pt;mso-wrap-distance-right:9.05pt;mso-wrap-distance-top:0pt;mso-wrap-distance-bottom:0pt;margin-top:4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37795</wp:posOffset>
                </wp:positionV>
                <wp:extent cx="6858000" cy="2056765"/>
                <wp:effectExtent l="14605" t="15240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056680"/>
                          <a:chOff x="0" y="0"/>
                          <a:chExt cx="685800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20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.85pt;width:540pt;height:161.95pt" coordorigin="-900,217" coordsize="10800,3239">
                <v:rect id="shape_0" fillcolor="#ccffff" stroked="t" o:allowincell="f" style="position:absolute;left:-900;top:217;width:10799;height:3238;mso-wrap-style:none;v-text-anchor:middle">
                  <v:fill o:detectmouseclick="t" type="solid" color2="#330000"/>
                  <v:stroke color="black" weight="28440" joinstyle="miter" endcap="flat"/>
                  <w10:wrap type="none"/>
                </v:rect>
                <v:line id="shape_0" from="2721,217" to="2721,345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43500</wp:posOffset>
            </wp:positionH>
            <wp:positionV relativeFrom="paragraph">
              <wp:posOffset>594995</wp:posOffset>
            </wp:positionV>
            <wp:extent cx="1028700" cy="10287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2423795</wp:posOffset>
                </wp:positionV>
                <wp:extent cx="6858000" cy="2056765"/>
                <wp:effectExtent l="14605" t="15240" r="146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056680"/>
                          <a:chOff x="0" y="0"/>
                          <a:chExt cx="685800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056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20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90.85pt;width:540pt;height:161.95pt" coordorigin="-900,3817" coordsize="10800,3239">
                <v:rect id="shape_0" fillcolor="#ccffff" stroked="t" o:allowincell="f" style="position:absolute;left:-900;top:3817;width:10799;height:3238;mso-wrap-style:none;v-text-anchor:middle">
                  <v:fill o:detectmouseclick="t" type="solid" color2="#330000"/>
                  <v:stroke color="black" weight="28440" joinstyle="miter" endcap="flat"/>
                  <w10:wrap type="none"/>
                </v:rect>
                <v:line id="shape_0" from="2721,3817" to="2721,705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00</wp:posOffset>
            </wp:positionH>
            <wp:positionV relativeFrom="paragraph">
              <wp:posOffset>2880995</wp:posOffset>
            </wp:positionV>
            <wp:extent cx="1028700" cy="10287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52095</wp:posOffset>
                </wp:positionV>
                <wp:extent cx="3886200" cy="18288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i/>
                                <w:sz w:val="32"/>
                                <w:szCs w:val="32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b/>
                                <w:i/>
                                <w:sz w:val="32"/>
                                <w:szCs w:val="32"/>
                              </w:rPr>
                              <w:t>Meet the Teach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Wednesday, September 9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5:00 p.m. – 6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G.C. Hartman Elementary Build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Room 112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Your Child’s First Grad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6pt;height:144pt;mso-wrap-distance-left:9.05pt;mso-wrap-distance-right:9.05pt;mso-wrap-distance-top:0pt;mso-wrap-distance-bottom:0pt;margin-top:19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i/>
                          <w:sz w:val="32"/>
                          <w:szCs w:val="32"/>
                        </w:rPr>
                        <w:t>Admit One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b/>
                          <w:i/>
                          <w:sz w:val="32"/>
                          <w:szCs w:val="32"/>
                        </w:rPr>
                        <w:t>Meet the Teacher Night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Wednesday, September 9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, 2010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5:00 p.m. – 6:00 p.m.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G.C. Hartman Elementary Building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Room 112,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Your Child’s First Grad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52095</wp:posOffset>
                </wp:positionV>
                <wp:extent cx="571500" cy="5715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9.8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252095</wp:posOffset>
                </wp:positionV>
                <wp:extent cx="571500" cy="571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594995</wp:posOffset>
                </wp:positionV>
                <wp:extent cx="2057400" cy="1485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  <w:t>Save this stub for  a chance to win a special treat for your new first gra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28"/>
                                <w:szCs w:val="28"/>
                              </w:rPr>
                              <w:t>Name: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62pt;height:117pt;mso-wrap-distance-left:9.05pt;mso-wrap-distance-right:9.05pt;mso-wrap-distance-top:0pt;mso-wrap-distance-bottom:0pt;margin-top:46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  <w:t>Save this stub for  a chance to win a special treat for your new first grad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28"/>
                          <w:szCs w:val="28"/>
                        </w:rPr>
                      </w:pPr>
                      <w:r>
                        <w:rPr>
                          <w:rFonts w:cs="Elephant" w:ascii="Elephant" w:hAnsi="Elephant"/>
                          <w:sz w:val="28"/>
                          <w:szCs w:val="28"/>
                        </w:rPr>
                        <w:t>Name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538095</wp:posOffset>
                </wp:positionV>
                <wp:extent cx="3886200" cy="18288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i/>
                                <w:sz w:val="32"/>
                                <w:szCs w:val="32"/>
                              </w:rPr>
                              <w:t>Admit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b/>
                                <w:i/>
                                <w:sz w:val="32"/>
                                <w:szCs w:val="32"/>
                              </w:rPr>
                              <w:t>Meet the Teach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Wednesday, September 9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Adobe Fan Heiti Std B" w:cs="Tekton Pro" w:ascii="Tekton Pro" w:hAnsi="Tekton Pro"/>
                                <w:i/>
                                <w:sz w:val="32"/>
                                <w:szCs w:val="32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5:00 p.m. – 6: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G.C. Hartman Elementary Build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Room 112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ekton Pro" w:hAnsi="Tekton Pro" w:eastAsia="Adobe Fan Heiti Std B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obe Fan Heiti Std B" w:cs="Tekton Pro" w:ascii="Tekton Pro" w:hAnsi="Tekton Pro"/>
                                <w:sz w:val="32"/>
                                <w:szCs w:val="32"/>
                              </w:rPr>
                              <w:t>Your Child’s First Grad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6pt;height:144pt;mso-wrap-distance-left:9.05pt;mso-wrap-distance-right:9.05pt;mso-wrap-distance-top:0pt;mso-wrap-distance-bottom:0pt;margin-top:199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i/>
                          <w:sz w:val="32"/>
                          <w:szCs w:val="32"/>
                        </w:rPr>
                        <w:t>Admit One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b/>
                          <w:i/>
                          <w:sz w:val="32"/>
                          <w:szCs w:val="32"/>
                        </w:rPr>
                        <w:t>Meet the Teacher Night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Wednesday, September 9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eastAsia="Adobe Fan Heiti Std B" w:cs="Tekton Pro" w:ascii="Tekton Pro" w:hAnsi="Tekton Pro"/>
                          <w:i/>
                          <w:sz w:val="32"/>
                          <w:szCs w:val="32"/>
                        </w:rPr>
                        <w:t>, 2010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5:00 p.m. – 6:00 p.m.</w:t>
                      </w:r>
                    </w:p>
                    <w:p>
                      <w:pPr>
                        <w:pStyle w:val="Normal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G.C. Hartman Elementary Building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Room 112,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ekton Pro" w:hAnsi="Tekton Pro" w:eastAsia="Adobe Fan Heiti Std B" w:cs="Tekton Pro"/>
                          <w:sz w:val="32"/>
                          <w:szCs w:val="32"/>
                        </w:rPr>
                      </w:pPr>
                      <w:r>
                        <w:rPr>
                          <w:rFonts w:eastAsia="Adobe Fan Heiti Std B" w:cs="Tekton Pro" w:ascii="Tekton Pro" w:hAnsi="Tekton Pro"/>
                          <w:sz w:val="32"/>
                          <w:szCs w:val="32"/>
                        </w:rPr>
                        <w:t>Your Child’s First Grad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538095</wp:posOffset>
                </wp:positionV>
                <wp:extent cx="571500" cy="571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99.8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2538095</wp:posOffset>
                </wp:positionV>
                <wp:extent cx="571500" cy="571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45pt;mso-wrap-distance-left:9.05pt;mso-wrap-distance-right:9.05pt;mso-wrap-distance-top:0pt;mso-wrap-distance-bottom:0pt;margin-top:19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880995</wp:posOffset>
                </wp:positionV>
                <wp:extent cx="2057400" cy="1485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  <w:t>Save this stub for  a chance to win a special treat for your new first gra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28"/>
                                <w:szCs w:val="28"/>
                              </w:rPr>
                              <w:t>Name: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62pt;height:117pt;mso-wrap-distance-left:9.05pt;mso-wrap-distance-right:9.05pt;mso-wrap-distance-top:0pt;mso-wrap-distance-bottom:0pt;margin-top:226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  <w:t>Save this stub for  a chance to win a special treat for your new first grad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</w:rPr>
                      </w:pPr>
                      <w:r>
                        <w:rPr>
                          <w:rFonts w:cs="Elephant" w:ascii="Elephant" w:hAnsi="Elephant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28"/>
                          <w:szCs w:val="28"/>
                        </w:rPr>
                      </w:pPr>
                      <w:r>
                        <w:rPr>
                          <w:rFonts w:cs="Elephant" w:ascii="Elephant" w:hAnsi="Elephant"/>
                          <w:sz w:val="28"/>
                          <w:szCs w:val="28"/>
                        </w:rPr>
                        <w:t>Name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Tekton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gan Habowsk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18:00Z</dcterms:created>
  <dc:creator>Cathy Wright Dowd</dc:creator>
  <dc:description/>
  <cp:keywords/>
  <dc:language>en-US</dc:language>
  <cp:lastModifiedBy>megan.habowski</cp:lastModifiedBy>
  <dcterms:modified xsi:type="dcterms:W3CDTF">2010-12-02T00:18:00Z</dcterms:modified>
  <cp:revision>2</cp:revision>
  <dc:subject/>
  <dc:title>                                                                                                                   </dc:title>
</cp:coreProperties>
</file>